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  <w:t>Załącznik do SIWZ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ing3"/>
        <w:rPr>
          <w:sz w:val="28"/>
        </w:rPr>
      </w:pPr>
      <w:r>
        <w:rPr>
          <w:sz w:val="28"/>
        </w:rPr>
        <w:t>WZÓR UMOWY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Tekstpodstawowy2"/>
        <w:ind w:firstLine="426"/>
        <w:rPr/>
      </w:pPr>
      <w:r>
        <w:rPr/>
        <w:t>W dniu ............……………… w Zelowie z oferentem wybranym w postępowaniu przetargowym o zamówienie publiczne w trybie przetargu nieograniczonego zgodnie z przepisami ustawy Prawo zamówień publicznych z dnia 29 stycznia 2004 r. (tekst jednolity Dz. U. z 2006 r. Nr 164 poz.1163) pomiędzy  Samodzielnym Publicznym Zakładem Opieki Zdrowotnej w Zelowie ul. Żeromskiego 21, reprezentowanym przez:</w:t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3969" w:leader="none"/>
          <w:tab w:val="left" w:pos="4536" w:leader="none"/>
        </w:tabs>
        <w:ind w:left="426" w:hanging="426"/>
        <w:jc w:val="both"/>
        <w:rPr>
          <w:sz w:val="22"/>
        </w:rPr>
      </w:pPr>
      <w:r>
        <w:rPr>
          <w:sz w:val="22"/>
        </w:rPr>
        <w:t>Czesława Ożarka       - dyrektora zakład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wanym dalej „Zamawiającym” z jednej strony, a firmą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eprezentowaną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3969" w:leader="none"/>
        </w:tabs>
        <w:ind w:left="426" w:hanging="426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3969" w:leader="none"/>
        </w:tabs>
        <w:ind w:left="426" w:hanging="42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waną dalej „Wykonawcą” z drugiej strony, zawarta została umowa treści następującej:</w:t>
      </w:r>
    </w:p>
    <w:p>
      <w:pPr>
        <w:pStyle w:val="Normal"/>
        <w:spacing w:before="360" w:after="120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57" w:hanging="357"/>
        <w:jc w:val="both"/>
        <w:rPr/>
      </w:pPr>
      <w:r>
        <w:rPr>
          <w:sz w:val="22"/>
        </w:rPr>
        <w:t>Przedmiotem umowy jest dostawa , montaż i uruchomienie w siedzibie SP ZOZ w Zelowie ( adres jak wyżej )dźwigu osobowego dla osób niepełnosprawnych zwanego dalej  przedmiotem umowy , zgodnie z ofertą z dnia ...................................., stanowiącą załącznik nr 1 do niniejszej 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57" w:hanging="357"/>
        <w:jc w:val="both"/>
        <w:rPr/>
      </w:pPr>
      <w:r>
        <w:rPr>
          <w:sz w:val="22"/>
        </w:rPr>
        <w:t>Wykonawca dostarczy , zamontuje i uruchomi  przedmiot umowy w ciągu 30 dni od dnia podpisania umowy  przez  Zamawiającego 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57" w:right="-142" w:hanging="357"/>
        <w:jc w:val="both"/>
        <w:rPr/>
      </w:pPr>
      <w:r>
        <w:rPr>
          <w:sz w:val="22"/>
        </w:rPr>
        <w:t>Wykonawca zobowiązuje się dostarczyć , zamontować i uruchomić przedmiot umowy na własny koszt i ryzyko do siedziby Zamawiajacego.</w:t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§ 2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Sprzedający zapewnia, że przedmiot umowy będzie fabrycznie nowy wolny od wad fizycznych i pra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Wykonawca udziela Kupującemu gwarancji i zapewnia serwis przedmiotu umowy na następujących warunkach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Okresy gwarancji …………………………………………………………………………..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</w:rPr>
        <w:t>Czas (okres) usunięcia awarii od terminu zgłoszenia 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Okres gwarancji rozpoczyna się od dnia dostawy i uruchomienia przedmiotu umowy, potwierdzonego przez  Zamawiającego  na piśmie.</w:t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§ 3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Zapłata za dostarczony towar nastąpi w terminie do 30 dni od dnia dostarczenia</w:t>
        <w:br/>
        <w:t>i uruchomienia przedmiotu umowy potwierdzonego przez Zamawiającego , przelewem na konto bankowe Wykonawcy podane w przesłanej przez niego fakturze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Za dzień zapłaty uważa się dzień obciążenia rachunku przez bank dłużnika.</w:t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§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W przypadku stwierdzenia wad fizycznych w dostarczonym przedmiocie umowy, Zamawiający niezwłocznie zawiadomi o tym Wykonawcę, który bezzwłocznie wymieni wadliwy sprzęt  na zgodny z zamówieniem co do jakości i il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Wykonawca zobowiązuje się do zapłaty Zamawiającemu kar umownych z następujących tytułów</w:t>
        <w:br/>
        <w:t>i wysokościach:</w:t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w razie wystąpienia zwłoki w dostarczeniu towaru – w wysokości 0,5% nie dostarczonego w terminie umownym towaru za każdy dzień zwłoki,</w:t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za dostarczenie towaru z wadami – 5% wartości towaru dostarczanego z wadami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</w:rPr>
        <w:t>za odstąpienie od umowy z przyczyn, za które ponosi odpowiedzialność Sprzedawca – 15% wartości umownej  przedmiot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Zamawiający może dochodzić na zasadach ogólnych odszkodowania przewyższającego karę umowną.</w:t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§ 5</w:t>
      </w:r>
    </w:p>
    <w:p>
      <w:pPr>
        <w:pStyle w:val="Normal"/>
        <w:jc w:val="both"/>
        <w:rPr/>
      </w:pPr>
      <w:r>
        <w:rPr>
          <w:sz w:val="22"/>
        </w:rPr>
        <w:t>W razie zwłoki w wydaniu towaru  Zamawiający  może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odstąpić od umowy, w przypadku zaistnienia zwłoki w dostarczeniu towaru, trwającej dłużej niż  14 dni, bez potrzeby wyznaczania dodatkowego terminu i żądać kary umownej oraz odszkodowania za niewykonanie umow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wyznaczyć dodatkowy termin wydania towaru, żądając kary umownej za zwłokę oraz odszkodowania z zagrożeniem odstąpienia od umowy.</w:t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§ 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 niewykonania lub nienależytego wykonania umowy przez drugą stronę, strony zastrzegają sobie prawo do jednostronnego rozwiązania umowy z zachowaniem 7 dniowego terminu wypowiedzenia.</w:t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§ 7</w:t>
      </w:r>
    </w:p>
    <w:p>
      <w:pPr>
        <w:pStyle w:val="Normal"/>
        <w:jc w:val="both"/>
        <w:rPr/>
      </w:pPr>
      <w:r>
        <w:rPr>
          <w:sz w:val="22"/>
        </w:rPr>
        <w:t>W kwestiach spornych wynikłych w związku z treścią lub realizacją niniejszej umowy strony będą dążyły do polubownego załatwienia sprawy, a gdy okaże się to niemożliwe, właściwym będzie sad powszechny właściwy dla siedziby  Zamawiającego .</w:t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§ 8</w:t>
      </w:r>
    </w:p>
    <w:p>
      <w:pPr>
        <w:pStyle w:val="Normal"/>
        <w:rPr/>
      </w:pPr>
      <w:r>
        <w:rPr>
          <w:sz w:val="22"/>
        </w:rPr>
        <w:t>W sprawach nie uregulowanych niniejsza umową, zastosowanie maja przepisy Kodeksu Cywilnego</w:t>
        <w:br/>
        <w:t>i Ustawy o zamówieniach publicznych.</w:t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§ 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owę sporządzono w dwóch jednobrzmiących egzemplarzach po jednym dla każdej ze stron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3999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</w:t>
            </w:r>
          </w:p>
        </w:tc>
      </w:tr>
      <w:tr>
        <w:trPr>
          <w:trHeight w:val="1911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……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………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>Akceptuję</w:t>
      </w:r>
      <w:r>
        <w:rPr>
          <w:sz w:val="22"/>
        </w:rPr>
        <w:t xml:space="preserve"> </w:t>
      </w:r>
      <w:r>
        <w:rPr>
          <w:b/>
          <w:i/>
          <w:sz w:val="24"/>
        </w:rPr>
        <w:t>wzór umowy</w:t>
      </w:r>
      <w:r>
        <w:rPr>
          <w:i/>
          <w:sz w:val="24"/>
        </w:rPr>
        <w:t xml:space="preserve">:  </w:t>
      </w:r>
      <w:r>
        <w:rPr>
          <w:i/>
        </w:rPr>
        <w:t>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ab/>
        <w:tab/>
        <w:tab/>
        <w:tab/>
        <w:tab/>
        <w:tab/>
        <w:t xml:space="preserve"> (podpis i pieczątka oferenta)</w:t>
      </w:r>
    </w:p>
    <w:sectPr>
      <w:footerReference w:type="default" r:id="rId2"/>
      <w:type w:val="nextPage"/>
      <w:pgSz w:w="11906" w:h="16838"/>
      <w:pgMar w:left="1418" w:right="1418" w:gutter="0" w:header="0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27"/>
        </w:tabs>
        <w:ind w:left="927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249"/>
        </w:tabs>
        <w:ind w:left="1249" w:hanging="5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426" w:hanging="426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1:29:00Z</dcterms:created>
  <dc:creator>KUNA</dc:creator>
  <dc:description/>
  <dc:language>en-US</dc:language>
  <cp:lastModifiedBy>SPZOZ</cp:lastModifiedBy>
  <cp:lastPrinted>2006-11-08T11:05:00Z</cp:lastPrinted>
  <dcterms:modified xsi:type="dcterms:W3CDTF">2006-11-08T10:05:00Z</dcterms:modified>
  <cp:revision>25</cp:revision>
  <dc:subject/>
  <dc:title>Załącznik nr 1</dc:title>
</cp:coreProperties>
</file>